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376689483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396412621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97315893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851207126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259930451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262491200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